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Jill gave Mark 212 gray fish and 237 brown fish. How many fish did she give Ma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ill broke 111 eggs.  Robert broke 28 more eggs than Jill.  How many eggs did they break in al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llary bought 296 stickers.  She noticed that 138 stickers were yellow and the rest were white.  How many stickers were whi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y broke 292 eggs and Sam broke 231 eggs.  How many more eggs did Mary brea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risten bought 555 stickers.  She lost 537 stickers.  How many stickers were not lo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ne sold 590 cookies, Sam sold 183 cookies and Wendy sold 219 cookies.  How many cookies did they sell in al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llary caught 357 fish, Bob caught 145 fish and Dave caught 248 fish.  How many fish did they catch in al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ill baked 543 cookies.  She noticed that 360 cookies were white and the rest were brown.  How many cookies were brow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40:00Z</dcterms:created>
  <dc:creator>schreiberj</dc:creator>
  <dc:description/>
  <dc:language>en-US</dc:language>
  <cp:lastModifiedBy>schreiberj</cp:lastModifiedBy>
  <dcterms:modified xsi:type="dcterms:W3CDTF">2009-06-09T14:40:00Z</dcterms:modified>
  <cp:revision>2</cp:revision>
  <dc:subject/>
  <dc:title>1</dc:title>
</cp:coreProperties>
</file>